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ирамида проблем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6525</wp:posOffset>
                </wp:positionV>
                <wp:extent cx="3999865" cy="13709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370880"/>
                          <a:chOff x="0" y="0"/>
                          <a:chExt cx="39999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99960" cy="137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851" w:right="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right="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right="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ы, решение которых требует внесения изменений в федеральное законодательст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.75pt;width:314.95pt;height:107.95pt" coordorigin="3960,215" coordsize="6299,2159">
                <v:rect id="shape_0" stroked="f" o:allowincell="f" style="position:absolute;left:3960;top:215;width:6298;height:2158;mso-wrap-style:none;v-text-anchor:middle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960;top:215;width:6298;height:21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851" w:right="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right="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right="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ы, решение которых требует внесения изменений в федеральное законод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6525</wp:posOffset>
                </wp:positionV>
                <wp:extent cx="5039995" cy="4364990"/>
                <wp:effectExtent l="8890" t="10160" r="825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000" cy="4365000"/>
                          <a:chOff x="0" y="0"/>
                          <a:chExt cx="5040000" cy="43650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5040000" cy="436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3429000" cy="297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600200" cy="1371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75pt;width:396.85pt;height:343.7pt" coordorigin="180,215" coordsize="7937,687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80;top:218;width:7936;height:687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441;top:215;width:5399;height:4679;mso-wrap-style:none;v-text-anchor:middle" type="_x0000_t5"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81;top:215;width:2519;height:2159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256665" cy="456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456480"/>
                          <a:chOff x="0" y="0"/>
                          <a:chExt cx="125676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6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35.95pt" coordorigin="0,0" coordsize="1979,719">
                <v:rect id="shape_0" stroked="f" o:allowincell="f" style="position:absolute;left:0;top:0;width:19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25120</wp:posOffset>
                </wp:positionV>
                <wp:extent cx="12573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ер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5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едер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29210</wp:posOffset>
                </wp:positionV>
                <wp:extent cx="46863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51" w:righ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right="113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ы, решение которых проведения мероприятий с привлечением органов власти края, внесения изменений в региональное законода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2.3pt;width:368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851" w:right="851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51" w:right="851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4" w:right="1134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ы, решение которых проведения мероприятий с привлечением органов власти края, внесения изменений в региональное законодательство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91770</wp:posOffset>
                </wp:positionV>
                <wp:extent cx="12573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он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5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он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56007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51" w:righ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righ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1" w:right="170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лемы, решение которых не требует привлечения дополнительных ресурсов и возможно силами муниципальных органов, в которых проходит кар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5.6pt;width:440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851" w:right="851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51" w:right="851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1" w:right="1701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лемы, решение которых не требует привлечения дополнительных ресурсов и возможно силами муниципальных органов, в которых проходит картирование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1257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ов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3.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ст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6"/>
        <w:gridCol w:w="2504"/>
        <w:gridCol w:w="6480"/>
      </w:tblGrid>
      <w:tr>
        <w:trPr/>
        <w:tc>
          <w:tcPr>
            <w:tcW w:w="59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54</cp:revision>
  <dc:subject/>
  <dc:title/>
</cp:coreProperties>
</file>